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58   по  ул.  Октябрь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поступило 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</w:t>
      </w:r>
      <w:r>
        <w:rPr>
          <w:u w:val="single"/>
        </w:rPr>
        <w:t xml:space="preserve"> 175 716,10        181 526,59          5 810,49</w:t>
      </w:r>
      <w:r>
        <w:rPr>
          <w:b/>
          <w:bCs/>
          <w:u w:val="single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>Выполнены следующие виды работ за счёт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627"/>
        <w:gridCol w:w="850"/>
        <w:gridCol w:w="851"/>
        <w:gridCol w:w="127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 доводчика  на входную дверь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91,1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7,12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12,98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2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оляция труб Ду 20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44,15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15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а кв.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04,8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нятие, установка и поверка водосчетчика Ду 50 (водомерный узе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879,78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сляная окраска малых форм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асляная окраска входных дверей в подъезд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водосточных труб: навеска отвода, ремонт ухват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онтаж досок объ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шт/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5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 717,62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системы ото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 568,91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а кв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64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оляция труб (чердак) кв.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41,51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делка кирпичом оконных проемов в подвале  1й п-д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ановка оконного блока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441,65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мена сгона Ду 20, замена футорки Ду 20  1й п-д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Врезка Ду 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шт/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53,5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671,14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готовление металлического поручня на крыльцо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994,06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0,80</w:t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753,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14:17:00Z</cp:lastPrinted>
  <dcterms:modified xsi:type="dcterms:W3CDTF">2017-03-01T11:43:00Z</dcterms:modified>
  <cp:revision>32</cp:revision>
  <dc:subject/>
  <dc:title>                                     </dc:title>
</cp:coreProperties>
</file>